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v"/>
        <w:bidi w:val="0"/>
        <w:rPr>
          <w:lang w:val="ru-RU"/>
        </w:rPr>
      </w:pPr>
      <w:r>
        <w:rPr>
          <w:lang w:val="ru-RU"/>
        </w:rPr>
        <w:t>А.А. Локтюшин</w:t>
      </w:r>
    </w:p>
    <w:p>
      <w:pPr>
        <w:pStyle w:val="Wn"/>
        <w:bidi w:val="0"/>
        <w:rPr>
          <w:lang w:val="ru-RU"/>
        </w:rPr>
      </w:pPr>
      <w:r>
        <w:rPr>
          <w:lang w:val="ru-RU"/>
        </w:rPr>
        <w:t>Экология и история цивилизаций</w:t>
      </w:r>
    </w:p>
    <w:p>
      <w:pPr>
        <w:pStyle w:val="H"/>
        <w:bidi w:val="0"/>
        <w:ind w:left="600" w:right="600" w:hanging="0"/>
        <w:rPr>
          <w:lang w:val="ru-RU"/>
        </w:rPr>
      </w:pPr>
      <w:r>
        <w:rPr>
          <w:b/>
          <w:lang w:val="ru-RU"/>
        </w:rPr>
        <w:t>3</w:t>
      </w:r>
    </w:p>
    <w:p>
      <w:pPr>
        <w:pStyle w:val="P"/>
        <w:bidi w:val="0"/>
        <w:ind w:firstLine="567"/>
        <w:rPr>
          <w:lang w:val="ru-RU"/>
        </w:rPr>
      </w:pPr>
      <w:r>
        <w:rPr>
          <w:lang w:val="ru-RU"/>
        </w:rPr>
        <w:t>Технологические Цивилизации, подобные нашей, чрезвычайно уязвимы. И связано это, увы, с той самой глобализацией хозяйственных связей. С развитием коммунальной инфраструктуры, что, вероятно, неизбежно в связи с ростом численности народонаселения, все отчетливее прослеживаются две тенденции в формировании отдельных индивидов. С одной стороны, это привыкание к комфорту, который создается не собственным умением и усилиями, а является продуктом коммунальной сферы. Другая сторона, состоит в том, что обслуживание коммунальной сферы требует от её участников очень высокого профессионализма, как правило, в очень узкой сфере навыков и умений.</w:t>
      </w:r>
    </w:p>
    <w:p>
      <w:pPr>
        <w:pStyle w:val="P"/>
        <w:bidi w:val="0"/>
        <w:ind w:firstLine="567"/>
        <w:rPr/>
      </w:pPr>
      <w:r>
        <w:rPr>
          <w:lang w:val="ru-RU"/>
        </w:rPr>
        <w:t>Теперь представим себе на миг, что "коммунальная машина" сломалась. Отдельные очаги поломок, такие как кризис теплоснабжения в Приморье зимой на рубеже тысячелетий или Калифорнийский сбой в энергоснабжении, хотя и болезненны, но не катастрофичны. А что будет если температура воздуха опустится на 20-30 градусов ниже расчетной — 39 °С и продержится достаточно долго, пусть несколько недель? В этом случае практически неизбежны многочисленные срывы топливоподачи на теплоцентралях, остановка транспорта и, как следствие, нарушение продовольственного снабжения. Перешагнув определенную черту надвигающегося хаоса, цивилизация перестает быть цивилизацией. Отчаяние голодных замерзающих людей очень быстро превратится в вакханалию варварства и каннибализма. Прошлое дает немало тому примеров, стыдливо замалчиваемых исторической литературой. Но холод в минус 60-70°С мы пожалуй, хоть и с потерями, но переживем. Однако в арсенале Природы немало более крутых средств, для того, чтобы "поставить человека на место". Вспомним, что биосфера лишь тоненькая пленочка на столь же тонкой корке, называемой твердью земною.</w:t>
      </w:r>
    </w:p>
    <w:p>
      <w:pPr>
        <w:pStyle w:val="P"/>
        <w:bidi w:val="0"/>
        <w:ind w:firstLine="567"/>
        <w:rPr/>
      </w:pPr>
      <w:r>
        <w:rPr>
          <w:lang w:val="ru-RU"/>
        </w:rPr>
        <w:t>В ожидании "конца света'" проиграно множество сценариев планетарной катастрофы. По механизмам и причинам их можно разделить на две группы: природные и антропогенные. Последняя группа версий катастрофы полагает, что причиной её является сам Человек непосредственно или в качестве провоцирующего фактора. Сюда относят такие, наиболее обсуждаемые вероятности:</w:t>
      </w:r>
    </w:p>
    <w:p>
      <w:pPr>
        <w:pStyle w:val="P"/>
        <w:bidi w:val="0"/>
        <w:ind w:firstLine="567"/>
        <w:rPr/>
      </w:pPr>
      <w:r>
        <w:rPr>
          <w:lang w:val="ru-RU"/>
        </w:rPr>
        <w:t>• </w:t>
      </w:r>
      <w:r>
        <w:rPr>
          <w:lang w:val="ru-RU"/>
        </w:rPr>
        <w:t>перегрев атмосферы за счет загрязнения её веществами, вызывающими парниковый эффект. Здесь человеческий фактор выступает как провоцирующий. Процесс не столь уж стремительный и к нему с трудом и потерями можно адаптироваться. Однако серьезные исследователи (Кондратьев) полагают, что эта проблема существует лишь как политическая, чтобы принудить государства взять на себя определенные обязательства по выбросу газов и аэрозолей, что впоследствии позволит торговать квотами на выбросы, то бишь воздухом. Более того, академик Кондратьев убедительно показал, что вклад обсуждаемых выбросов в парниковый эффект не превышает и одного процента по сравнению с эффектом от паров воды, происхождение которых в атмосфере имеет естественные причины. Да, проблема действительно существует для мегаполисов и промышленных районов, но планетарного характера не имеет;</w:t>
      </w:r>
    </w:p>
    <w:p>
      <w:pPr>
        <w:pStyle w:val="P"/>
        <w:bidi w:val="0"/>
        <w:ind w:firstLine="567"/>
        <w:rPr/>
      </w:pPr>
      <w:r>
        <w:rPr>
          <w:lang w:val="ru-RU"/>
        </w:rPr>
        <w:t>• </w:t>
      </w:r>
      <w:r>
        <w:rPr>
          <w:lang w:val="ru-RU"/>
        </w:rPr>
        <w:t>военный конфликт с применением ядерного и термоядерного оружия может напрямую определить катастрофу планетарного масштаба. Быть ей или не быть относится к области политического разума или безумия;</w:t>
      </w:r>
    </w:p>
    <w:p>
      <w:pPr>
        <w:pStyle w:val="P"/>
        <w:bidi w:val="0"/>
        <w:ind w:firstLine="567"/>
        <w:rPr/>
      </w:pPr>
      <w:r>
        <w:rPr>
          <w:lang w:val="ru-RU"/>
        </w:rPr>
        <w:t>• </w:t>
      </w:r>
      <w:r>
        <w:rPr>
          <w:lang w:val="ru-RU"/>
        </w:rPr>
        <w:t>работы в области генной инженерии и разработки различных видов биологического оружия в принципе могут выйти из под контроля и привести к массовому поражению биосферы, включая людей. Это, однако, тоже вопрос политической и научной нравственности.</w:t>
      </w:r>
    </w:p>
    <w:p>
      <w:pPr>
        <w:pStyle w:val="P"/>
        <w:bidi w:val="0"/>
        <w:ind w:firstLine="567"/>
        <w:rPr/>
      </w:pPr>
      <w:r>
        <w:rPr>
          <w:lang w:val="ru-RU"/>
        </w:rPr>
        <w:t>Вообще, техногенное влияние человека на природу явно переоценивается и больше подобно хвастовству подвыпившего неудачника. Достаточно сопоставить масштабы техногенного оборота веществ и энергии (которые не так уж и малы) с природными, чтобы убедиться в мнимости человеческого величия.</w:t>
      </w:r>
    </w:p>
    <w:p>
      <w:pPr>
        <w:pStyle w:val="P"/>
        <w:bidi w:val="0"/>
        <w:ind w:firstLine="567"/>
        <w:rPr/>
      </w:pPr>
      <w:r>
        <w:rPr>
          <w:lang w:val="ru-RU"/>
        </w:rPr>
        <w:t>Действительно, даже заурядное вулканическое извержение сопровождается таким выбросом пыли и газов, что вся энергетика с её трубами кажется детской шалостью. А взять разрушения в результате землетрясений. Один только 20-ый век чего стоит: Ашхабад, Армения, Сахалин, Ахмед-Абаз, Центральная Америка и т.д.</w:t>
      </w:r>
    </w:p>
    <w:p>
      <w:pPr>
        <w:pStyle w:val="P"/>
        <w:bidi w:val="0"/>
        <w:ind w:firstLine="567"/>
        <w:rPr/>
      </w:pPr>
      <w:r>
        <w:rPr>
          <w:lang w:val="ru-RU"/>
        </w:rPr>
        <w:t>Катастрофы в области отношений Человека с планетарным организмом следует, вероятно, ждать с совершенно неожиданной стороны. Мы, например, очень мало знаем (скорее совсем не знаем) о взаимосвязи общественных настроений и эмоций с тектоническими процессами. Хотя такая связь определенно есть.</w:t>
      </w:r>
    </w:p>
    <w:p>
      <w:pPr>
        <w:pStyle w:val="P"/>
        <w:bidi w:val="0"/>
        <w:ind w:firstLine="567"/>
        <w:rPr/>
      </w:pPr>
      <w:r>
        <w:rPr>
          <w:lang w:val="ru-RU"/>
        </w:rPr>
        <w:t>Природные катастрофы с эпилогом общепланетарного масштаба представлены в "пророчествах" в гораздо большем количестве. Тут и потоп, типа библейского, и вулканическая активность с резким изменением климата в результате загрязнения атмосферы пылью и пеплом, и т.п.</w:t>
      </w:r>
    </w:p>
    <w:p>
      <w:pPr>
        <w:pStyle w:val="P"/>
        <w:bidi w:val="0"/>
        <w:ind w:firstLine="567"/>
        <w:rPr/>
      </w:pPr>
      <w:r>
        <w:rPr>
          <w:lang w:val="ru-RU"/>
        </w:rPr>
        <w:t>Рассматриваются в качестве причин подобных катастроф, что удивительно, немногие версии:</w:t>
      </w:r>
    </w:p>
    <w:p>
      <w:pPr>
        <w:pStyle w:val="P"/>
        <w:bidi w:val="0"/>
        <w:ind w:firstLine="567"/>
        <w:rPr/>
      </w:pPr>
      <w:r>
        <w:rPr>
          <w:lang w:val="ru-RU"/>
        </w:rPr>
        <w:t>• </w:t>
      </w:r>
      <w:r>
        <w:rPr>
          <w:lang w:val="ru-RU"/>
        </w:rPr>
        <w:t>столкновение планеты с крупным астероидом или ядром кометы. Что, в принципе, исключать нельзя и следы подобных катастроф определенно наблюдаются в виде гигантских кратеров, образовавшихся в результате удара. Последствия в данном случае: гигантская волна-цунами, шлейф землетрясений и провокация вулканической активности, отсюда, естественно, длительное похолодание и неурожай;</w:t>
      </w:r>
    </w:p>
    <w:p>
      <w:pPr>
        <w:pStyle w:val="P"/>
        <w:bidi w:val="0"/>
        <w:ind w:firstLine="567"/>
        <w:rPr/>
      </w:pPr>
      <w:r>
        <w:rPr>
          <w:lang w:val="ru-RU"/>
        </w:rPr>
        <w:t>• </w:t>
      </w:r>
      <w:r>
        <w:rPr>
          <w:lang w:val="ru-RU"/>
        </w:rPr>
        <w:t>гироскопическая неустойчивость планеты, вследствие несимметрично расположенных масс на поверхности. Более всего здесь привлекают внимание процессы накопления льдов в Антарктиде и Гренландии. Если учесть эту асимметрию в точной теории гироскопа достаточно сложно, то, с позиции голографической теории, можно прогнозировать "биения", сопровождающиеся "кратковременным", в несколько десятков суток, поворотом оси вращения планеты. Такое событие можно ожидать повторяющимся через несколько тысячелетий. Оценка только по Гренландскому массиву дает продолжительность</w:t>
      </w:r>
      <w:r>
        <w:drawing>
          <wp:anchor behindDoc="1" distT="0" distB="0" distL="0" distR="0" simplePos="0" locked="0" layoutInCell="0" allowOverlap="1" relativeHeight="2">
            <wp:simplePos x="0" y="0"/>
            <wp:positionH relativeFrom="column">
              <wp:posOffset>3771900</wp:posOffset>
            </wp:positionH>
            <wp:positionV relativeFrom="paragraph">
              <wp:posOffset>635</wp:posOffset>
            </wp:positionV>
            <wp:extent cx="1252855" cy="1440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52855" cy="1440180"/>
                    </a:xfrm>
                    <a:prstGeom prst="rect">
                      <a:avLst/>
                    </a:prstGeom>
                  </pic:spPr>
                </pic:pic>
              </a:graphicData>
            </a:graphic>
          </wp:anchor>
        </w:drawing>
      </w:r>
      <w:r>
        <w:rPr>
          <w:lang w:val="ru-RU"/>
        </w:rPr>
        <w:t xml:space="preserve"> ''кувырка" порядка 40 суток с периодичностью в 10-12 тысяч лет.</w:t>
      </w:r>
    </w:p>
    <w:p>
      <w:pPr>
        <w:pStyle w:val="P"/>
        <w:bidi w:val="0"/>
        <w:ind w:firstLine="567"/>
        <w:rPr/>
      </w:pPr>
      <w:r>
        <w:rPr>
          <w:lang w:val="ru-RU"/>
        </w:rPr>
        <w:t>Наряду с гироскопической неустойчивостью рассматривается (вполне авторитетными людьми) возможность "срыва" коры с мантии под действием той же асимметрии. "Гренландия должна устремиться к экватору под действием центробежной силы, увлекая за собой всю кору Земли по пластичной мантии". Мантийное вещество хотя и отличается от корового пластичностью, но не настолько, чтобы реализовался катастрофический процесс. Трудно себе представить как кора, с "якорями" в виде глубоко погруженных в мантию горных оснований, скользит по мантии. Последствия при потере механической устойчивости планеты в любом случае подобны тому, что произойдет при столкновении с астероидом. Может быть, чуть-чуть мягче будет развиваться первая фаза катастрофы.</w:t>
      </w:r>
    </w:p>
    <w:p>
      <w:pPr>
        <w:pStyle w:val="P"/>
        <w:bidi w:val="0"/>
        <w:ind w:firstLine="567"/>
        <w:rPr/>
      </w:pPr>
      <w:r>
        <w:rPr>
          <w:lang w:val="ru-RU"/>
        </w:rPr>
        <w:t>Кстати, гироскопический "кувырок" может быть лишь проявлением "памяти" былого. Квазипериодическая прецессия или нутация может быть следствием когда-то произошедшей катастрофы в виде столкновения с астероидом или даже в результате прохождения вблизи планеты крупного объекта. Довольно непродолжительный по времени поворот оси вращения, повторяющийся через тысячи лет. Это явление может смоделировать любой желающий у себя на столе. Если раскрутить детский волчок, а затем щелкнуть по его оси сбоку, она отклонится на миг, затем вернется на место, но через некоторое время вновь "дернется" и так достаточно много раз.</w:t>
      </w:r>
    </w:p>
    <w:p>
      <w:pPr>
        <w:pStyle w:val="P"/>
        <w:bidi w:val="0"/>
        <w:ind w:firstLine="567"/>
        <w:rPr/>
      </w:pPr>
      <w:r>
        <w:rPr>
          <w:lang w:val="ru-RU"/>
        </w:rPr>
        <w:t>Иные предложения причин катастроф представляют собой лишь варианты рассмотренных. Можно еще упомянуть о беспокойстве астрологического характера. В этой области прогнозов доминирующая роль отводится положению звезд и планет. Иногда астрологию зло высмеивают "эксперты" от официальной науки. Нередко приводится объемная статистическая база данных о лживости астрологических прогнозов. Но к такой "критике" следует относиться с осторожностью. Дети всегда "умнее" родителей. Если "официальная" наука находится в возрасте порядка 500 лет, то астрология, извините, имеет гораздо более почтенный возраст. И если дожила до наших дней, то, наверное, потому, что имеет "здоровый организм".</w:t>
      </w:r>
    </w:p>
    <w:p>
      <w:pPr>
        <w:pStyle w:val="P"/>
        <w:bidi w:val="0"/>
        <w:ind w:firstLine="567"/>
        <w:rPr/>
      </w:pPr>
      <w:r>
        <w:rPr>
          <w:lang w:val="ru-RU"/>
        </w:rPr>
        <w:t>Действительно, если рассматривать планетарные и звездные системы как набор маятников (осцилляторов), то исключить стробоскопические эффекты нельзя. И эффекты эти могут проявляться и в виде "кувырка оси планетарной", и виде "скачков" планеты по орбите. Со всем набором обсуждавшихся последствий. Здесь же следует учесть возможную неоднородность пространства, по которому рассекает Солнечная система.</w:t>
      </w:r>
    </w:p>
    <w:p>
      <w:pPr>
        <w:pStyle w:val="P"/>
        <w:bidi w:val="0"/>
        <w:ind w:firstLine="567"/>
        <w:rPr/>
      </w:pPr>
      <w:r>
        <w:rPr>
          <w:lang w:val="ru-RU"/>
        </w:rPr>
        <w:t>Гравитационная и электромагнитная неоднородности могут быть следствием интерференции низкочастотных галактических и Вселенских полей. В этом случае причиной катастроф явится не только изменение механических характеристик планеты, но скорее изменение фазового и структурного состояния вещества тел Солнечной системы. Планеты могут "скачком" "опухнуть" или сжаться. Комплекс последствий трудно описать.</w:t>
      </w:r>
    </w:p>
    <w:p>
      <w:pPr>
        <w:pStyle w:val="P"/>
        <w:bidi w:val="0"/>
        <w:ind w:firstLine="567"/>
        <w:rPr/>
      </w:pPr>
      <w:r>
        <w:rPr>
          <w:lang w:val="ru-RU"/>
        </w:rPr>
        <w:t>Впрочем, эта реальность в какой-то мере повторяется из года в год. Еще в шестидесятых годах 20-го века профессор Томского политехнического Б.Н. Родимов обращал внимание на то, что в результате годичной вариации скорости планеты меняется характер химической активности многих элементов. Эта вариация в точности соответствует одному из квантовых переходов в атоме водорода. Отсюда и народное наблюдение: "весной ведро воды — ложка грязи, а осенью ложка воды — ведро грязи".</w:t>
      </w:r>
    </w:p>
    <w:p>
      <w:pPr>
        <w:pStyle w:val="P"/>
        <w:bidi w:val="0"/>
        <w:ind w:firstLine="567"/>
        <w:rPr/>
      </w:pPr>
      <w:r>
        <w:rPr>
          <w:lang w:val="ru-RU"/>
        </w:rPr>
        <w:t>О вариации какой скорости идет речь? Солнце по галактической орбите движется со скоростью 230 км/сек. Земля вокруг Солнца — со скоростью около 30 км/сек. Отсюда "галактическая" скорость планеты меняется за год от 260 км/сек до 200 км/сек. Согласитесь, не мало. Поэтому может и стоит прислушаться к аспропрогнозам. Жаль, конечно, что каждое желание тут же встречает торговое предложение. И несть числа шарлатанам.</w:t>
      </w:r>
    </w:p>
    <w:p>
      <w:pPr>
        <w:pStyle w:val="P"/>
        <w:bidi w:val="0"/>
        <w:ind w:firstLine="567"/>
        <w:rPr/>
      </w:pPr>
      <w:r>
        <w:rPr>
          <w:lang w:val="ru-RU"/>
        </w:rPr>
        <w:t>Анализ возможности естественных причин глобальных катаклизмов приводит к выводу об их цикличной повторяемости. Более того, уже на современном уровне научного знания кое-что здесь можно просчитать и к чему-то быть готовым. К сожалению, между теоретической наукой и практическими реализациями существует колоссальный разрыв. Причины его вполне естественны — инерция. Уже на заре современного естествознания теоретическая механика, возникнув, как реакция на социальный заказ — нужно было исследовать возможности механических станков (вспомните классику: переход на механизированное прядение и ткачество), настолько разогналась в своем внутреннем развитии, что стала претендовать на описание всего Мира в целом, породив общенаучное мировоззрение — механицизм.</w:t>
      </w:r>
    </w:p>
    <w:p>
      <w:pPr>
        <w:pStyle w:val="P"/>
        <w:bidi w:val="0"/>
        <w:ind w:firstLine="567"/>
        <w:rPr/>
      </w:pPr>
      <w:r>
        <w:rPr>
          <w:lang w:val="ru-RU"/>
        </w:rPr>
        <w:t>К настоящему времени этот разрыв увеличился многократно и продолжает расти. Теоретики исследуют состояние вещества Вселенной в первые секунды после Большого Взрыва, а практики вынуждены отчасти создавать собственные теории, повторяя пройденный путь. Сие нелепое положение характерно для большинства областей науки, зачастую принимая курьезную форму обращения не к теории, а к авторитетам. И вот главным аргументом становится не логика, не анализ и предложение гипотез, а утверждение типа "Вот профессор (имярек) считает …….". Школа.</w:t>
      </w:r>
    </w:p>
    <w:p>
      <w:pPr>
        <w:pStyle w:val="P"/>
        <w:bidi w:val="0"/>
        <w:ind w:firstLine="567"/>
        <w:rPr/>
      </w:pPr>
      <w:r>
        <w:rPr>
          <w:lang w:val="ru-RU"/>
        </w:rPr>
        <w:t>Очень яркая ситуация подобного плана сложилась в науках о Земле, например, в геодинамике и метеорологии. Кстати, программа вузовской подготовки последних включает 6-7 семестров теоретической физики. Это довольно много. Но результат более чем скромен. Метеорологи занимают машинное время своих компьютеров решением бесчисленных дифференциальных и интегральных уравнений, описывающих ветер (горизонтальный перенос воздушных масс) с учетом конвекции и адвекции, — т.е. вертикальный перенос вверх и вниз. В результате, упоминавшийся выше авторитет в области погоды К.Я. Кондратьев с горечью отмечает, что современная метеорология не имеет плодотворных гипотез о природе циклонов и антициклонов. А там еще эльнинье., торнадо. Но повторюсь, причины разрыва вполне объективны и "отставание" прикладников не вина их и даже не беда. Всему свое время.</w:t>
      </w:r>
    </w:p>
    <w:p>
      <w:pPr>
        <w:pStyle w:val="P"/>
        <w:bidi w:val="0"/>
        <w:ind w:firstLine="567"/>
        <w:rPr/>
      </w:pPr>
      <w:r>
        <w:rPr>
          <w:lang w:val="ru-RU"/>
        </w:rPr>
        <w:t>У нас разговор о планетарных катаклизмах. И как ни посмотри, важнейшей в этом случае будет проблема метеорологическая. Холод, ветер, осадки. Существуют ли иные возможности управления климатом, кроме тщательно изученных метеорологами термодинамических причин: нагрев поверхности и воздуха излучением Солнца и охлаждение их излучением в холодное ночное небо? Ответ однозначно положительный. Перечислим, что лежит на поверхности.</w:t>
      </w:r>
    </w:p>
    <w:p>
      <w:pPr>
        <w:pStyle w:val="P"/>
        <w:bidi w:val="0"/>
        <w:ind w:firstLine="567"/>
        <w:rPr/>
      </w:pPr>
      <w:r>
        <w:rPr>
          <w:lang w:val="ru-RU"/>
        </w:rPr>
        <w:t>Простите за каламбур, но поверхность (Земли имеется в виду) лежит не вполне. Она "дышит" приливной волной. Не море, скажите. Однако в течение суток поверхность в районе Томска поднимается и опускается на четверть метра благодаря Луне. Вроде бы немного, но прикиньте площадь этой диафрагмы в сотни тысяч квадратных километров и поймете, что объемы, увлекаемые этим дыханием (как литосферы, так и атмосферы), чудовищно велики. И совершенно ясно, что "дыхание" приливов зависит от положения Луны, от фаз её пресловутых. Но больше (сильнее) чем суша и море на "приливы" реагирует сама атмосфера в силу своей подвижности.</w:t>
      </w:r>
    </w:p>
    <w:p>
      <w:pPr>
        <w:pStyle w:val="P"/>
        <w:bidi w:val="0"/>
        <w:ind w:firstLine="567"/>
        <w:rPr/>
      </w:pPr>
      <w:r>
        <w:rPr>
          <w:lang w:val="ru-RU"/>
        </w:rPr>
        <w:t>Итак. Луна вместе с Солнцем гнут и ломают земную кору (тоненькую корку) и "гонят" в атмосфере гигантскую приливную волну. А волны, вспомним, интерферируют, где-то вычитаясь, а где-то складываясь, и образуют стационарную (малоподвижную) структуру распределения давлений. А скорость приливной волны (изменения давления атмосферы) в полтора раза больше скорости звука, а значит должна она "рваться и дробиться", порождая инфразвуковые волны. И масштабы этого процесса столь значительны, что не могут не отражаться на погоде.</w:t>
      </w:r>
    </w:p>
    <w:p>
      <w:pPr>
        <w:pStyle w:val="P"/>
        <w:bidi w:val="0"/>
        <w:ind w:firstLine="567"/>
        <w:rPr/>
      </w:pPr>
      <w:r>
        <w:rPr>
          <w:lang w:val="ru-RU"/>
        </w:rPr>
        <w:t>Далее. Помимо инфразвуковых волн, рассмотренной выше природы, в атмосфере постоянно разыгрываются бури так называемых магнитогидродинамических колебаний, волны которых распространяются и очень медленно и со скоростями близкими к звуковым. Разнообразие волн и колебаний, возникающих при взаимодействии движущихся воздушных масс и магнитного поля Земли, невероятно велико. И, как отмечают теоретики, большинство их изучено мало или совсем не изучено. И эти волны тоже интерферируют с образованием стационарных структур давления.</w:t>
      </w:r>
    </w:p>
    <w:p>
      <w:pPr>
        <w:pStyle w:val="P"/>
        <w:bidi w:val="0"/>
        <w:ind w:firstLine="567"/>
        <w:rPr/>
      </w:pPr>
      <w:r>
        <w:rPr>
          <w:lang w:val="ru-RU"/>
        </w:rPr>
        <w:t>Понятно, что давление (разность его) вещь такая, которая создает ветер, а, кроме того, влияет и на температуру. В соответствии с законами термодинамики. Но, оказывается, есть процессы, напрямую влияющие на температуру атмосферы. Дело в том, что атмосфера на пятую часть состоит из кислорода, а он, оказывается, один из самых эффективных парамагнетиков. Для нас не важно, что это за свойство, примечательно, что такие вещества, будучи намагниченными, при размагничивании охлаждаются. Атмосферный воздух как раз намагничен магнитным полем Земли. Теперь, если это поле снижает свою напряженность, то воздух снижает свою температуру. С этим процессом знакомы все. Это утреннее похолодание, когда с поднимающимся Солнцем чуть-чуть снижается напряженность магнитного поля.</w:t>
      </w:r>
    </w:p>
    <w:p>
      <w:pPr>
        <w:pStyle w:val="P"/>
        <w:bidi w:val="0"/>
        <w:ind w:firstLine="567"/>
        <w:rPr/>
      </w:pPr>
      <w:r>
        <w:rPr>
          <w:lang w:val="ru-RU"/>
        </w:rPr>
        <w:t>И вот здесь начинается самое интересное. А какова природа магнитного поля Земли? Большинство гипотез (а однозначного мнения нет) сходятся на том, что внутри планеты работает какая-то динамо-машина, которая генерирует это поле. Однако далеко в глубину планеты в поисках природы магнитного поля опускаться не стоит. Конечно, какие-то токи там есть и их сопровождают магнитные поля. Да к тому же железорудные и другие намагниченные породы есть, но не глубоко. А главная компонента магнитного поля имеет вообще атмосферную природу.</w:t>
      </w:r>
    </w:p>
    <w:p>
      <w:pPr>
        <w:pStyle w:val="P"/>
        <w:bidi w:val="0"/>
        <w:ind w:firstLine="567"/>
        <w:rPr/>
      </w:pPr>
      <w:r>
        <w:rPr>
          <w:lang w:val="ru-RU"/>
        </w:rPr>
        <w:t>И связано это с тем, что верхние слои атмосферы под действием жесткого солнечного и космического излучения находятся в проводящем (ионизированном) состоянии. Нижняя граница ионосферы находится на высоте около 50 километров. Сама ионосфера "непрозрачна" для радиоволн длиннее двух метров. То есть все электромагнитные излучения, более длинноволновые, "остаются" в слое атмосферы толщиной 50 километров. Постепенно они преобразуются в еще более длинноволновые, а часть их энергии превращается в тривиальное тепло.</w:t>
      </w:r>
    </w:p>
    <w:p>
      <w:pPr>
        <w:pStyle w:val="P"/>
        <w:bidi w:val="0"/>
        <w:ind w:firstLine="567"/>
        <w:rPr/>
      </w:pPr>
      <w:r>
        <w:rPr>
          <w:lang w:val="ru-RU"/>
        </w:rPr>
        <w:t>Самые длинные волны, которые могут распространяться, отражаясь от проводящих поверхностей Земли и ионосферы, не могут быть длиннее удвоенного расстояния между этими поверхностями, т.е. около 100 км. Такие войны уже слабо поглощаются и существуют достаточно долго, образуя интерференционные структуры, в которых напряженности поля меняются медленно, В тех областях атмосферы, где поля взаимовычитаются, и даже суммируются, но напряженность направлена против основной компоненты Земного поля, происходит частичное размагничивание парамагнитного кислорода воздуха, и эти участки охлаждаются.</w:t>
      </w:r>
    </w:p>
    <w:p>
      <w:pPr>
        <w:pStyle w:val="P"/>
        <w:bidi w:val="0"/>
        <w:ind w:firstLine="567"/>
        <w:rPr/>
      </w:pPr>
      <w:r>
        <w:rPr>
          <w:lang w:val="ru-RU"/>
        </w:rPr>
        <w:t>В результате этого атмосферная влага либо конденсируется в капли, либо кристаллизуется. Образуются облака, соответствующие своим узором интерференционной картине поля. Именно такую природу имеют периодические структуры перистых облаков. Поскольку возбудителем длинноволновых процессов является изменение параметров самой атмосферы (в первую очередь локальное изменение расстояния от поверхности Земли до нижней границы ионосферы и степени ионизации её), то одним из главных возмутителей вновь является Луна с её приливным воздействием. А атмосфера реагирует на него сильнее, чем что-либо. Поэтому перистые облака чаще всего наблюдаются именно в переломные моменты смены лунных фаз. Самые роскошные оперения приходятся на новолуние и полнолуние в период равноденствия, когда эффекты лунного и солнечного приливного влияния складываются. Очень часты группы перистых облаков на восходе и закате. В эти моменты основную роль играет изменение концентрации ионов.</w:t>
      </w:r>
    </w:p>
    <w:p>
      <w:pPr>
        <w:pStyle w:val="P"/>
        <w:bidi w:val="0"/>
        <w:ind w:firstLine="567"/>
        <w:rPr/>
      </w:pPr>
      <w:r>
        <w:rPr>
          <w:lang w:val="ru-RU"/>
        </w:rPr>
        <w:t>Кстати, высота, на которой расположены облака, тоже не является случайной, поскольку волны, распространяющиеся в вертикальном и горизонтальном направлении, при отражении образуют систему стоячих волн и в "узлах" их напряженность поля низка. Эти "узловые" поверхности расположены на вполне закономерных высотах, образуя слои облаков. Причем, образование облаков происходит интенсивнее там, где температура воздуха уже низка. Чем ниже исходная температура парамагнетика, тем значительнее он охлаждается при размагничивании.</w:t>
      </w:r>
    </w:p>
    <w:p>
      <w:pPr>
        <w:pStyle w:val="P"/>
        <w:bidi w:val="0"/>
        <w:ind w:firstLine="567"/>
        <w:rPr/>
      </w:pPr>
      <w:r>
        <w:rPr>
          <w:lang w:val="ru-RU"/>
        </w:rPr>
        <w:t>Нижние слои облаков при наблюдении с Земли не проявляют порядка, характерного для интерференционных узоров. Но с высоты 10-12 тысяч метров из иллюминатора самолета можно почти всегда видеть наличие порядка в грядах облаков.</w:t>
      </w:r>
    </w:p>
    <w:p>
      <w:pPr>
        <w:pStyle w:val="P"/>
        <w:bidi w:val="0"/>
        <w:ind w:firstLine="567"/>
        <w:rPr/>
      </w:pPr>
      <w:r>
        <w:rPr>
          <w:lang w:val="ru-RU"/>
        </w:rPr>
        <w:t>Волновод, образованный поверхностями Земли и ионосферы, как двумя обкладками конденсатора, прозрачен еще в одном диапазоне, гораздо более длинноволновом. Действительно, для длин волн порядка длины экватора магнитная компонента замыкается сама на себя и распространение таких волн не испытывает проблем. Столь длинные волны соответствуют частоте 7,5 Гц. Примечательно, что эта частота является физиологической и присутствует в энцефало — и кардиограммах человека и животных. Это тоже далеко неслучайно. Более того, эта частота есть в спектре радиоизлучения Солнца.</w:t>
      </w:r>
    </w:p>
    <w:p>
      <w:pPr>
        <w:pStyle w:val="P"/>
        <w:bidi w:val="0"/>
        <w:ind w:firstLine="567"/>
        <w:rPr/>
      </w:pPr>
      <w:r>
        <w:rPr>
          <w:lang w:val="ru-RU"/>
        </w:rPr>
        <w:t>Ионосфера и Земная кора образуют обкладки сферического конденсатора, который может накапливать заряд. Напряженность соответствующего электрического поля у поверхности Земли составляет известную величину порядка 130 В/м. В силу того, что этот конденсатор "размазан" по большой поверхности, то он обладает еще и индуктивностью. Фактически структура из ионосферы и поверхности Земли образует колебательный контур с частотой собственного резонанса 2,5 Гц. Колебания в виде волн образуют стационарную интерференционную структуру, проявляющуюся почти постоянными компонентами в виде электрического поля направленного вертикально и магнитного — вдоль поверхности в меридиональном направлении.</w:t>
      </w:r>
    </w:p>
    <w:p>
      <w:pPr>
        <w:pStyle w:val="P"/>
        <w:bidi w:val="0"/>
        <w:ind w:firstLine="567"/>
        <w:rPr/>
      </w:pPr>
      <w:r>
        <w:rPr>
          <w:lang w:val="ru-RU"/>
        </w:rPr>
        <w:t>Так как поле в атмосфере мало отличается от поля в вакууме, то равенство энергий электрического и магнитного полей в нижних слоях указывает на принадлежность их к единому электромагнитному полю. Если сравнить Земной магнетизм с полями других планет, то хорошо видно, что поле практически отсутствует у небесных тел без атмосферы (Луна), слабое там, где атмосфера разреженная (Марс) и сильное при плотной атмосфере. Все это указывает на атмосферную природу планетарного магнетизма. Есть и другие подтверждения этого.</w:t>
      </w:r>
    </w:p>
    <w:p>
      <w:pPr>
        <w:pStyle w:val="P"/>
        <w:bidi w:val="0"/>
        <w:ind w:firstLine="567"/>
        <w:rPr/>
      </w:pPr>
      <w:r>
        <w:rPr>
          <w:lang w:val="ru-RU"/>
        </w:rPr>
        <w:t>Электромагнитное поле Земли почти постоянно. Но постоянные вариации параметров "атмосферного" конденсатора вследствие приливов и других причин вызывают появление новых компонент поля, интерференция которых и сочетании с эффектами размагничивания парамагнитного кислорода и возбуждения магнитогидродинамических волн являются мощнейшими факторами управления погодой, включая образование циклонов и антициклонов. Вспомним конец прошлого тысячелетия. В начале декабря от Солнца отрывается мощнейший протуберанец и через несколько дней достигает атмосферы Земли. Магнитные бури и северные сияния это только начало процесса. Вслед за тем над всей территорией Сибири поселился обширнейший антициклон. Установились низкие температуры. В Европе обильные снегопады и наводнения. Снег выпал даже в Палестине. Земной организм переваривает порцию солнечной пищи и вот в первый день нового года по восточному календарю (новолуние в январе 2001 года) мощнейшее землетрясение на западе Индии, предсказанное, кстати, астрологами. Проходит еще две недели и в полнолуние новые толчки и начало извержения вулкана в Индонезии. Но это мелочи, пусть простят меня погибшие и пострадавшие при землетрясении.</w:t>
      </w:r>
    </w:p>
    <w:p>
      <w:pPr>
        <w:pStyle w:val="P"/>
        <w:bidi w:val="0"/>
        <w:ind w:firstLine="567"/>
        <w:rPr/>
      </w:pPr>
      <w:r>
        <w:rPr>
          <w:lang w:val="ru-RU"/>
        </w:rPr>
        <w:t>Если природа магнитного поля Земли обусловлена ионосферным конденсатором, то периодически эта система должна менять полярность. Из частотных (голографических) соображений период между инверсиями поля составляет несколько десятков тысяч лет. Наличие таких инверсий в прошлом подтверждается данными по палеомагнетизму исследованием остаточной намагниченности горных пород. Продолжительность инверсии в виде нескольких импульсов переполюсовки может составить от нескольких часов до нескольких суток.</w:t>
      </w:r>
    </w:p>
    <w:p>
      <w:pPr>
        <w:pStyle w:val="P"/>
        <w:bidi w:val="0"/>
        <w:ind w:firstLine="567"/>
        <w:rPr/>
      </w:pPr>
      <w:r>
        <w:rPr>
          <w:lang w:val="ru-RU"/>
        </w:rPr>
        <w:t xml:space="preserve">Кроме собственных причин, т.е. таких, которые имеют природу эволюции самого электромагнитного поля, инверсия полюсов может быть спровоцирована гироскопической неустойчивостью планеты или значительным выбросом солнечного вещества. Как бы то ни было, инверсия будет сопровождаться значительным охлаждением атмосферы. Под словом </w:t>
      </w:r>
      <w:r>
        <w:rPr>
          <w:i/>
          <w:lang w:val="ru-RU"/>
        </w:rPr>
        <w:t xml:space="preserve">значительное </w:t>
      </w:r>
      <w:r>
        <w:rPr>
          <w:lang w:val="ru-RU"/>
        </w:rPr>
        <w:t>здесь имеется в виду вплоть до выпадения атмосферного кислорода в виде дождя, а в некоторых регионах и снега. То есть практически любая суперкатастрофа может закончиться (или начаться?) тем, что на несколько часов нужно затаить дыхание, ибо вдыхать будет нечего. По этому поводу в легендах австралийских аборигенов есть указание: "Вдруг пропал воздух и нечем стало дышать".</w:t>
      </w:r>
    </w:p>
    <w:p>
      <w:pPr>
        <w:pStyle w:val="P"/>
        <w:bidi w:val="0"/>
        <w:ind w:firstLine="567"/>
        <w:rPr/>
      </w:pPr>
      <w:r>
        <w:rPr>
          <w:lang w:val="ru-RU"/>
        </w:rPr>
        <w:t>Но дальше будет еще труднее. Жидкий кислород, смешавшись с органикой, образует взрывчатую смесь. Пожары довершат начатое. Спустя некоторое время кислорода останется немного, зато будет очень много (и надолго) углекислоты и, вероятно, окислов азота. Было ли это на памяти человеческой? Возможно, потому как не горел на Земле огонь, и лишь Прометей принес его людям. То есть легенда о Прометее относится к периоду, когда концентрация кислорода за счет бурного развития флоры стала восстанавливаться, а углекислоты стало меньше.</w:t>
      </w:r>
    </w:p>
    <w:p>
      <w:pPr>
        <w:pStyle w:val="P"/>
        <w:bidi w:val="0"/>
        <w:ind w:firstLine="567"/>
        <w:rPr/>
      </w:pPr>
      <w:r>
        <w:rPr>
          <w:lang w:val="ru-RU"/>
        </w:rPr>
        <w:t>Есть ли шансы у технологической цивилизации выжить в условиях придуманного мною кошмара? Нет. Но можно продлить конвульсии, если заранее знать об этом и заготовить убежища в виде подземных и пещерных городов. Спустя годы из них выползут немногие уцелевшие одичавшие люди, вечно пьяные от углекислотного отравления, не способные реально ориентироваться из-за галлюцинаторного бреда. Последнее, кстати, не вполне однозначно. Позволим себе некоторое отступление от темы.</w:t>
      </w:r>
    </w:p>
    <w:p>
      <w:pPr>
        <w:pStyle w:val="P"/>
        <w:bidi w:val="0"/>
        <w:ind w:firstLine="567"/>
        <w:rPr/>
      </w:pPr>
      <w:r>
        <w:rPr>
          <w:lang w:val="ru-RU"/>
        </w:rPr>
        <w:t xml:space="preserve">Углекислота атмосферы является одним из важнейших компонентов питания растений. Даже ничтожный сдвиг от равновесной концентрации (порядка 0,3%) приводит либо к подавлению развития, либо к бурной акселерации. Углекислотный баланс важен не только для растений, но и для животных. По крайней мере на клеточном биохимическом уровне. В середине 20-го века наблюдалось интересное явление в развитии детей и подростков, обозначенное термином </w:t>
      </w:r>
      <w:r>
        <w:rPr>
          <w:i/>
          <w:lang w:val="ru-RU"/>
        </w:rPr>
        <w:t xml:space="preserve">акселерация. </w:t>
      </w:r>
      <w:r>
        <w:rPr>
          <w:lang w:val="ru-RU"/>
        </w:rPr>
        <w:t>Примечательно, что это касалось в основном городских детей. Городской житель реально стал выше ростом. Это хорошо было заметно на рынках маленьких провинциальных городков. Если заметишь "торчащую" поверх кепок и шапок голову, то с очень большой вероятностью это приезжий из большого города.</w:t>
      </w:r>
    </w:p>
    <w:p>
      <w:pPr>
        <w:pStyle w:val="P"/>
        <w:bidi w:val="0"/>
        <w:ind w:firstLine="567"/>
        <w:rPr/>
      </w:pPr>
      <w:r>
        <w:rPr>
          <w:lang w:val="ru-RU"/>
        </w:rPr>
        <w:t>К концу века акселерация пошла на убыль и о ней, как о проблеме, перестали говорить. Однако в свое время, она вызывала большую озабоченность, и было предложено много гипотез по её происхождению. Например, возросшее влияние какого-либо химического элемента. Среди претендентов назывался алюминий в металлическом виде, действительно, еще в начале века его практически не было, а уже в середине века использовалось великое множество алюминиевой посуды. Что и говорить, алюминий активен. Однако не только алюминия стало много в середине 20-го века. На этот период приходится максимум активности в промышленности. Именно в эту пору заговорили об экологических проблемах.</w:t>
      </w:r>
    </w:p>
    <w:p>
      <w:pPr>
        <w:pStyle w:val="P"/>
        <w:bidi w:val="0"/>
        <w:ind w:firstLine="567"/>
        <w:rPr/>
      </w:pPr>
      <w:r>
        <w:rPr>
          <w:lang w:val="ru-RU"/>
        </w:rPr>
        <w:t>Задымленность больших городов заставила принять жесткие меры по снижению газовых выбросов и их очистке. Уже в 70-х годах автомобили, да и вся энергетика стали более экономичными. Тем не менее, в городских лесопарковых зонах растительность развивается, как правило, интенсивнее, чем в отдаленных поселках. Поэтому одной из причин акселерации развития детей в больших городах вполне может быть повышенное содержание углекислоты в воздухе. Что по этому поводу говорят легенды? А они представляют богатый набор преданий о живших когда-то на Земле титанах, богатырях и гигантах. Параллельно с рассказами о гигантизме древних всегда вьется повествование об их особых умственных способностях от уничижающего определения блаженности до отождествления с богами. Это очень интересная параллель.</w:t>
      </w:r>
    </w:p>
    <w:p>
      <w:pPr>
        <w:pStyle w:val="P"/>
        <w:bidi w:val="0"/>
        <w:ind w:firstLine="567"/>
        <w:rPr/>
      </w:pPr>
      <w:r>
        <w:rPr>
          <w:lang w:val="ru-RU"/>
        </w:rPr>
        <w:t xml:space="preserve">Большинство религиозных традиций сходятся в практике медитации. Кстати, слово "религия" этимологически восходит к понятию </w:t>
      </w:r>
      <w:r>
        <w:rPr>
          <w:i/>
          <w:lang w:val="ru-RU"/>
        </w:rPr>
        <w:t xml:space="preserve">реликвия </w:t>
      </w:r>
      <w:r>
        <w:rPr>
          <w:lang w:val="ru-RU"/>
        </w:rPr>
        <w:t xml:space="preserve">(что-то ценное, доставшееся по наследству), но означает </w:t>
      </w:r>
      <w:r>
        <w:rPr>
          <w:i/>
          <w:lang w:val="ru-RU"/>
        </w:rPr>
        <w:t>переливание</w:t>
      </w:r>
      <w:r>
        <w:rPr>
          <w:lang w:val="ru-RU"/>
        </w:rPr>
        <w:t xml:space="preserve">, что опять же можно связать с передачей чего-то важного (например, знания) от поколения к поколению. Но иногда </w:t>
      </w:r>
      <w:r>
        <w:rPr>
          <w:i/>
          <w:lang w:val="ru-RU"/>
        </w:rPr>
        <w:t xml:space="preserve">"переливание" </w:t>
      </w:r>
      <w:r>
        <w:rPr>
          <w:lang w:val="ru-RU"/>
        </w:rPr>
        <w:t>понимается буквально в обрядах водного омовения (крещения) или даже в переплавке (переливке) одних идолов в другие. Можно собрать монеты и перелить их в тельца. Но вернемся к распространенной религиозной практике медитаций.</w:t>
      </w:r>
    </w:p>
    <w:p>
      <w:pPr>
        <w:pStyle w:val="P"/>
        <w:bidi w:val="0"/>
        <w:ind w:firstLine="567"/>
        <w:rPr/>
      </w:pPr>
      <w:r>
        <w:rPr>
          <w:lang w:val="ru-RU"/>
        </w:rPr>
        <w:t>Медитация означает посредничество. В смысле между этим миром и высшим (или низшим, по желанию). В европейских культурах прижилось более "попрошайничество" — молитва, то есть обращение с мольбой, просьбой. Православие, надо полагать, несколько отличалось своим обращением к Высшему, ибо не просило, а прославляло. Тем не менее, и медитация, и молитва служат механизмом достижения трансового состояния психики — экстаза.</w:t>
      </w:r>
    </w:p>
    <w:p>
      <w:pPr>
        <w:pStyle w:val="P"/>
        <w:bidi w:val="0"/>
        <w:ind w:firstLine="567"/>
        <w:rPr/>
      </w:pPr>
      <w:r>
        <w:rPr>
          <w:lang w:val="ru-RU"/>
        </w:rPr>
        <w:t>Как это происходит. Йог осуществляет "настройку" начиная с практики "правильного" дыхания. Вдохи и выдохи глубоки и редки. Безусловно, тем самым он вмешивается в газообмен. Содержание углекислоты в крови увеличивается и, что важно, в несколько раз увеличивается активность коры головного мозга. Вероятно, активируются и многие иные системы организма, о существовании которых мы лишь догадываемся. В результате упорной концентрации чувств и воли йог, по его утверждению, достигает способности трансцендентного восприятия, то есть такого, которое выходит за рамки обычных ощущений и возможностей. Становится видимым невидимое и. вообще, мир выглядит иным. Возникают новые способности, позволяющие творить чудеса. Так, по крайней мере, говорят.</w:t>
      </w:r>
    </w:p>
    <w:p>
      <w:pPr>
        <w:pStyle w:val="P"/>
        <w:bidi w:val="0"/>
        <w:ind w:firstLine="567"/>
        <w:rPr/>
      </w:pPr>
      <w:r>
        <w:rPr>
          <w:lang w:val="ru-RU"/>
        </w:rPr>
        <w:t>А что делает монах в своей тесной келье, освещаемой живым огоньком лампадки. Книга, молитва, как и у йога, позволяют сконцентрировать чувства и волю. А содержание углекислого газа в келье растет. Горит лампадка или свеча, сжигая кислород, да и сам монах дышит. Результат, вероятно, такой же, как и у йога.</w:t>
      </w:r>
    </w:p>
    <w:p>
      <w:pPr>
        <w:pStyle w:val="P"/>
        <w:bidi w:val="0"/>
        <w:ind w:firstLine="567"/>
        <w:rPr/>
      </w:pPr>
      <w:r>
        <w:rPr>
          <w:lang w:val="ru-RU"/>
        </w:rPr>
        <w:t>Мало чем, по сути, отличаются многочасовые храмовые службы. Горит множество свечей, множество дышащих людей, пьянящий запах ладана, да еще эффект толпы — коллективного психоза. Но при важной роли нарушения газообмена.</w:t>
      </w:r>
    </w:p>
    <w:p>
      <w:pPr>
        <w:pStyle w:val="P"/>
        <w:bidi w:val="0"/>
        <w:ind w:firstLine="567"/>
        <w:rPr/>
      </w:pPr>
      <w:r>
        <w:rPr>
          <w:lang w:val="ru-RU"/>
        </w:rPr>
        <w:t>Во всех традициях эти практики служат достижению трансцендентного восприятия. В условиях постоянного углекислотного "отравления" трансовое состояние становится нормой и, вероятно, позволяет людям общаться между собой и окружающим миром совсем иным способом. Таким где наши привычные навыки и способности могут быть и не востребованы. Может именно отсюда и происходят легенды о богах, живших на Земле.</w:t>
      </w:r>
    </w:p>
    <w:p>
      <w:pPr>
        <w:pStyle w:val="P"/>
        <w:bidi w:val="0"/>
        <w:ind w:firstLine="567"/>
        <w:rPr/>
      </w:pPr>
      <w:r>
        <w:rPr>
          <w:lang w:val="ru-RU"/>
        </w:rPr>
        <w:t>Надеюсь, это отвлечение на вероятность пробуждения сверхвозможностей в условиях резкой перемены климата, несколько развеяло мрачное ощущение неизбежности вселенской катастрофы. Ну погибнет Цивилизация, да и ладно. Люди живут очень давно и пережили много катастроф. А, кстати, как они их пережили?</w:t>
      </w:r>
    </w:p>
    <w:p>
      <w:pPr>
        <w:pStyle w:val="P"/>
        <w:bidi w:val="0"/>
        <w:ind w:firstLine="567"/>
        <w:rPr/>
      </w:pPr>
      <w:r>
        <w:rPr>
          <w:lang w:val="ru-RU"/>
        </w:rPr>
        <w:t>Уже упоминалась возможность отсидеться в убежищах. На это, вероятно, рассчитывали многие. Но проблема гораздо шире. Выйдя из подземных городов, нужно будет приспособиться к выживанию в новых условиях. А это маловероятно для людей высокопрофессиональных, по существу односторонних, растративших комплексное знание, необходимое для ведения натурального хозяйства и адекватного восприятия действительности. В этом отношении очень интересны результаты массового тестирования на абстрактный интеллект. То есть, по существу, на способность решения нестандартных проблем. Это тестирование проводилось тридцать лет назад, когда входило в моду, и охватило более сотни народностей, самой различной географической принадлежности.</w:t>
      </w:r>
    </w:p>
    <w:p>
      <w:pPr>
        <w:pStyle w:val="P"/>
        <w:bidi w:val="0"/>
        <w:ind w:firstLine="567"/>
        <w:rPr/>
      </w:pPr>
      <w:r>
        <w:rPr>
          <w:lang w:val="ru-RU"/>
        </w:rPr>
        <w:t>Результаты поразили самих исследователей. Так называемые цивилизованные народы из просвещенной Европы оказались только во второй половине списка. Наиболее способными к выживанию оказались малочисленные "отсталые" народы. Впрочем, удивляться-то здесь особо нечему. Вся их жизнь — сплошное выживание, что формирует гибкость мышления.</w:t>
      </w:r>
    </w:p>
    <w:p>
      <w:pPr>
        <w:pStyle w:val="P"/>
        <w:bidi w:val="0"/>
        <w:ind w:firstLine="567"/>
        <w:rPr/>
      </w:pPr>
      <w:r>
        <w:rPr>
          <w:lang w:val="ru-RU"/>
        </w:rPr>
        <w:t>Вот таким универсальным народам и принадлежит будущее в случае планетарной катастрофы. Впрочем, и без катастрофы вклад малочисленных и рассеянных народов в мировую культуру непропорционально велик. Это, собственно, этногенетическая лаборатория Цивилизации, где осуществляется отработка поведенческих моделей с тем, чтобы постоянно поддерживать тонус человеческого сообщества. В этом отношении особую роль играют народы Сибири и Севера, а возможно и в целом России, где в условиях расселения по гигантской территории в суровых климатических условиях, просто в силу необходимости, формируются уникальные характеры и генерируются духовно-нравственные и технические идеи. С этой точки зрения постоянные, на протяжении веков и тысячелетий, волны эмиграции народов из пределов России и Сибири есть явление закономерное и необходимое.</w:t>
      </w:r>
    </w:p>
    <w:p>
      <w:pPr>
        <w:pStyle w:val="P"/>
        <w:bidi w:val="0"/>
        <w:ind w:firstLine="567"/>
        <w:rPr/>
      </w:pPr>
      <w:r>
        <w:rPr>
          <w:lang w:val="ru-RU"/>
        </w:rPr>
        <w:t>Параллельно существует еще один культурный феномен, значение которого малоизучено. Речь идет о традиции самоизоляционизма компактных сообществ на основе семейных групп. Последнее вполне естественно в связи с необходимостью репродукции. Считается, что культура скитов возникла в результате религиозного раскола около трехсот лет назад. Часто обитатели скитов обозначаются общим понятием — староверы. То, что в скитах живут верующие люди, — несомненно, так же как несомненно, что принадлежность их веры восходит к старым древним традициям. Но непосредственный контакт со староверами показывает, что их образ жизни является миссионерским и что пронесен он через тысячелетия (а может быть и через десятитысячелетия).</w:t>
      </w:r>
    </w:p>
    <w:p>
      <w:pPr>
        <w:pStyle w:val="P"/>
        <w:bidi w:val="0"/>
        <w:ind w:firstLine="567"/>
        <w:rPr/>
      </w:pPr>
      <w:r>
        <w:rPr>
          <w:lang w:val="ru-RU"/>
        </w:rPr>
        <w:t>Действительно, массовое пополнение их рядов происходило в годы религиозных реформ и не только во времена Никона, но и гораздо раньше. Кроме того, существует и более-менее постоянный приток высокоинтеллектуальных людей, желающих отделить себя от суеты городов. Степень изоляционизма староверческих скитов велика, но не абсолютна, не превышая необходимости собственного физического сохранения (здесь и правила специальной гигиены и еще целый ряд ограничений). Смыслом выживания в условиях изоляции является сохранение культуры. Не каждому такая ноша по плечу и нередки случаи потери рассудка в форме бессмысленного фанатизма либо абсолютной апатии. Удивительно и то, что скиты имеют некую, едва ли не всемирную, инфраструктуру, позволяющую им быть в курсе общественных событий. Так что изолированность их весьма относительна.</w:t>
      </w:r>
    </w:p>
    <w:p>
      <w:pPr>
        <w:pStyle w:val="P"/>
        <w:bidi w:val="0"/>
        <w:ind w:firstLine="567"/>
        <w:rPr/>
      </w:pPr>
      <w:r>
        <w:rPr>
          <w:lang w:val="ru-RU"/>
        </w:rPr>
        <w:t xml:space="preserve">Выяснив, кто передает в будущее эстафету Цивилизации, следует определиться и с вопросом </w:t>
      </w:r>
      <w:r>
        <w:rPr>
          <w:i/>
          <w:lang w:val="ru-RU"/>
        </w:rPr>
        <w:t xml:space="preserve">где. </w:t>
      </w:r>
      <w:r>
        <w:rPr>
          <w:lang w:val="ru-RU"/>
        </w:rPr>
        <w:t>Если одним из главных событий суперкатастрофы является магнитное охлаждение воздуха, то есть те несколько часов, когда дышать будет нечем, можно пережить, помимо заранее заготовленных подземных убежищ (не все же такие умные и заранее вычислили сроки судьбы), в тех регионах планеты, где существуют магнитные аномалии. Здесь процесс размагничивания будет несколько сглажен, и в результате можно ожидать что, хотя и холодно будет, но от удушья погибнут не все. Самое большое в мире железорудное тело лежит в Западной Сибири, народы которой к холоду весьма привычны. Кроме Бакчарского месторождения железа представляют интерес Курская магнитная аномалия и еще ряд "железяк" помельче: в Западной Европе, Бразилии, Австралии и Китае.</w:t>
      </w:r>
    </w:p>
    <w:p>
      <w:pPr>
        <w:pStyle w:val="P"/>
        <w:bidi w:val="0"/>
        <w:ind w:firstLine="567"/>
        <w:rPr/>
      </w:pPr>
      <w:r>
        <w:rPr>
          <w:lang w:val="ru-RU"/>
        </w:rPr>
        <w:t>Из территорий, прилегающих к магнитным аномалиям, и начнут ныне малочисленные народы пробуждение новой Цивилизации. Первый и, вероятно, весьма длительный этап нового цикла развития — это расселение на свободные территории. Этому этапу (напомним, что это миграционный этап) соответствует достаточно примитивная технология простого собирательства того, что можно съесть. К этому следует добавить, что в расселении основную массу составляют племена малообремененные знанием и культурой, что обуславливает примитивную технологию.</w:t>
      </w:r>
    </w:p>
    <w:p>
      <w:pPr>
        <w:pStyle w:val="P"/>
        <w:bidi w:val="0"/>
        <w:ind w:firstLine="567"/>
        <w:rPr>
          <w:lang w:val="ru-RU"/>
        </w:rPr>
      </w:pPr>
      <w:r>
        <w:rPr>
          <w:lang w:val="ru-RU"/>
        </w:rPr>
        <w:t>По мере роста численности народа возникает экологическая, по сути своей, проблема нехватки продовольствия. На самом деле продовольствия много, но "голыми руками" трудно поймать птицу или завалить кабана. Возникает тотальная (не спорадическая, разовая) необходимость использования орудий труда. Начинается неолитическая (от слова литое — камень) технологическая революция. Накапливаемый опыт позволяет облегчить обеспечение питания и провоцирует демографическую вспышку. Вновь начинается миграционный переселенческий этап, который вновь подводит к необходимости технологической революции. На этот раз это освоение сельскохозяйственной технологии.</w:t>
      </w:r>
    </w:p>
    <w:p>
      <w:pPr>
        <w:pStyle w:val="P"/>
        <w:bidi w:val="0"/>
        <w:ind w:firstLine="567"/>
        <w:rPr/>
      </w:pPr>
      <w:r>
        <w:rPr>
          <w:lang w:val="ru-RU"/>
        </w:rPr>
        <w:t>Накопив достаточный опыт в обработке земли, создании семенного фонда и разведении домашних животных, человечество получает возможность расти не только в количественном смысле. Значительные массы людей оказываются высвобождены от необходимости добычи пропитания. За счет этого начинает развиваться бюрократическая машина и её необходимый компонент — армия. Возникают колоссальные империи. И опять, достигнутый технологический уровень не в состоянии "прокормить" умножившиеся народы. Империи начинают разваливаться, наступает новая эпоха варваризации и переселения. Технологическая цивилизация приступает к новой революции — индустриальной, которая длится вот уже пятьсот лет.</w:t>
      </w:r>
    </w:p>
    <w:p>
      <w:pPr>
        <w:pStyle w:val="P"/>
        <w:bidi w:val="0"/>
        <w:ind w:firstLine="567"/>
        <w:rPr/>
      </w:pPr>
      <w:r>
        <w:rPr>
          <w:lang w:val="ru-RU"/>
        </w:rPr>
        <w:t>Здесь мы можем проанализировать и некоторые детали самой революции. Весь смысл индустриализации состоит в механизации ручного труда. И первым шагом становится создание механических станков. Следует подчеркнуть, что технология это не только сами станки, но еще и способ организации труда. Создаются промышленные предприятия, хотя кустарное использование механизмов было известно давно. Следующий шаг — механизация энергопроизводства — создание паровых машин. Затем — создание средств передачи энергии — электрификация. Четвертый шаг — развитие сферы коммуникаций — транспорт и связь. И во второй половине 20-го века начинается завершающий этап индустриальной революции — механизация управления на основе информационных технологий. Впереди блестящая перспектива для освобождения человека в сферу духовного и интеллектуального творчества. Если не случится какой-либо техногенной или природной суперкатастрофы.</w:t>
      </w:r>
    </w:p>
    <w:p>
      <w:pPr>
        <w:pStyle w:val="P"/>
        <w:bidi w:val="0"/>
        <w:ind w:firstLine="567"/>
        <w:rPr/>
      </w:pPr>
      <w:r>
        <w:rPr>
          <w:lang w:val="ru-RU"/>
        </w:rPr>
        <w:t>Нарисованная простая схема развития человечества через три технологических революции: неолитическая, агротехническая и индустриальная, не должна вводить в заблуждение. История, хотя и имеет признаки описанной закономерности, но, безусловно, богаче в своих событиях и, еще, в совмещении эпох. Действительно, взять начало третьего тысячелетия. Наряду с "высокоразвитыми" народами, по планете топчутся, так называемые, развивающиеся и вовсе "примитивные", которые освоили лишь простейшие орудия труда. Поэтому в истории "евроазиатской" цивилизации можно найти довольно странные события.</w:t>
      </w:r>
    </w:p>
    <w:p>
      <w:pPr>
        <w:pStyle w:val="P"/>
        <w:bidi w:val="0"/>
        <w:ind w:firstLine="567"/>
        <w:rPr/>
      </w:pPr>
      <w:r>
        <w:rPr>
          <w:lang w:val="ru-RU"/>
        </w:rPr>
        <w:t>Великий Рам пришел в Индию, судя по всему с северозападной окраины Европы. Европа уже была заселена, если верить Папюсу. негроидными народами и поэтому "белые" появились в Европе на севере её, придя туда с востока. Например, лопари (Финляндия) вспоминают, что пришли по кромке северных морей из Юрги, что для них означает — прародина, а для автора — название родного города. Но лопари пришли в Европу около восьми тысяч лет назад, то есть принадлежат к поздней волне расселения белых. Что касается основателя Великого царства Рама, то из "Рамаяны" можно сделать вывод, что произошло это около 10 тысяч лет назад. Великое царство не могло основываться на неолитической технологии, хотя и расположилось по нашим сибирским меркам в райском краю.</w:t>
      </w:r>
    </w:p>
    <w:p>
      <w:pPr>
        <w:pStyle w:val="P"/>
        <w:bidi w:val="0"/>
        <w:ind w:firstLine="567"/>
        <w:rPr/>
      </w:pPr>
      <w:r>
        <w:rPr>
          <w:lang w:val="ru-RU"/>
        </w:rPr>
        <w:t>То ли сам Рам был настолько мудрым, то ли повезло ему столкнуться с носителями великого знания, но законы царства (разделение по кастам) были настолько совершенны, что позволили империи просуществовать три с половиной тысячи лет. Можно предполагать, что величие царства Рама основывалось на использовании технологий, о которых мы, вероятно, даже не подозреваем. Но здесь мы сталкиваемся с интересным явлением. Элитарное сокровенное знание, сохранению которого способствовала кастовая организация общества, обречено на забвение. Лишь смутные отголоски его проглядывают со страниц "Тайных доктрин". Но три с половиной тысячи лет величия — это впечатляет.</w:t>
      </w:r>
    </w:p>
    <w:p>
      <w:pPr>
        <w:pStyle w:val="P"/>
        <w:bidi w:val="0"/>
        <w:ind w:firstLine="567"/>
        <w:rPr/>
      </w:pPr>
      <w:r>
        <w:rPr>
          <w:lang w:val="ru-RU"/>
        </w:rPr>
        <w:t xml:space="preserve">Тем не менее, все проходит. И царство Рама сгорело в огне страшной междуусобицы. О печальном финале до сих пор напоминают развалины городов долины Кошмар. Вообще-то этот штат называют Кашмир, но то, что произошло там, около семи тысяч лет назад иначе, чем кошмаром не называется. </w:t>
      </w:r>
      <w:r>
        <w:rPr>
          <w:i/>
          <w:lang w:val="ru-RU"/>
        </w:rPr>
        <w:t>Кос</w:t>
      </w:r>
      <w:r>
        <w:rPr>
          <w:lang w:val="ru-RU"/>
        </w:rPr>
        <w:t xml:space="preserve"> — у шумеров звезда. </w:t>
      </w:r>
      <w:r>
        <w:rPr>
          <w:i/>
          <w:lang w:val="ru-RU"/>
        </w:rPr>
        <w:t>Касмир</w:t>
      </w:r>
      <w:r>
        <w:rPr>
          <w:lang w:val="ru-RU"/>
        </w:rPr>
        <w:t> — звезда смерти. Впрочем, эта долина, обожженная огнем невероятного взрыва, "порожденного силой ума шести мудрецов", возродилась как "Феникс из пепла" и вновь цветущим изобилием своим составляет предмет раздора между Индией и Пакистаном. Тем не менее, событие в долине Кошмар, отбросив "северных" в Прибалхашье, положило начало относительно "мирного" периода истории. Собственно, это событие, вероятно, и есть тот самый момент "сотворения мира", от которого ведется (велось) летоисчисление. "Сотворение" здесь надо понимать как "подписание договора о перемирии".</w:t>
      </w:r>
    </w:p>
    <w:p>
      <w:pPr>
        <w:pStyle w:val="P"/>
        <w:bidi w:val="0"/>
        <w:ind w:firstLine="567"/>
        <w:rPr/>
      </w:pPr>
      <w:r>
        <w:rPr>
          <w:lang w:val="ru-RU"/>
        </w:rPr>
        <w:t>"Карма" белых народов устроена таким образом, что вновь и вновь отбрасывает их из обретенного, казалось бы, рая земного в "места не столь отдаленные", но с суровыми климатическими условиями. Здесь познание в форме гармонии, созерцания или гедонизма не применимо. Здесь надо действовать — выживать. И народы, отброшенные в Прибалхашье, начинают создавать агротехнологию, которая явилась основой Европейской цивилизации.</w:t>
      </w:r>
    </w:p>
    <w:p>
      <w:pPr>
        <w:pStyle w:val="P"/>
        <w:bidi w:val="0"/>
        <w:ind w:firstLine="567"/>
        <w:rPr/>
      </w:pPr>
      <w:r>
        <w:rPr>
          <w:lang w:val="ru-RU"/>
        </w:rPr>
        <w:t>Современное естествознание, которое создавалось применительно к задачам индустриализации и первоначально имело явный материалистический оттенок, докатилось до такой степени, что допускает теперь совершенно иные принципы развития цивилизации. По крайней мере в перспективе. Более того, технологический путь развития также неизбежно ведет к высвобождению значительной части общества от рутинных обязанностей добычи пропитания, раскрывая широкий простор для нравственного и интеллектуального совершенствования. Голографические принципы организации этого Мира, автоматически предполагают объективное наличие таких форм разума, существование которых хотя и зависит от индивидуальных сознаний, но не является их суммой, и функционирует по неясным пока законам. Это Нечто, которому Вернадский, в свое время, дал название ноосфера — сфера разума.</w:t>
      </w:r>
    </w:p>
    <w:p>
      <w:pPr>
        <w:pStyle w:val="P"/>
        <w:bidi w:val="0"/>
        <w:ind w:firstLine="567"/>
        <w:rPr/>
      </w:pPr>
      <w:r>
        <w:rPr>
          <w:lang w:val="ru-RU"/>
        </w:rPr>
        <w:t>В чем плюсы и минусы технологического пути развития? Буддистские источники подчеркивают, главным образом, различие длительности эволюции. Так, если при духовном развитии индивидуальности, человек способен овладеть Высшим Знанием за время жизни, то, следуя технологическим путем, овладение Знанием совершается упорным трудом многих (сотен) поколений. С другой стороны, Высшее Знание по необходимости является сокровенным (оккультным).</w:t>
      </w:r>
    </w:p>
    <w:p>
      <w:pPr>
        <w:pStyle w:val="P"/>
        <w:bidi w:val="0"/>
        <w:ind w:firstLine="567"/>
        <w:rPr>
          <w:lang w:val="ru-RU"/>
        </w:rPr>
      </w:pPr>
      <w:r>
        <w:rPr>
          <w:lang w:val="ru-RU"/>
        </w:rPr>
        <w:t>Действительно, нельзя же доверить дикарю играть с "кнопкой" атомной бомбы, И в силу этого сокровенное знание является элитарным и рано или поздно начинает использоваться в корыстных интересах узких корпоративных групп. И, естественно, это дорога к утрате знания. Альтернативой элитарному знанию является технологическая цивилизация.</w:t>
      </w:r>
    </w:p>
    <w:p>
      <w:pPr>
        <w:pStyle w:val="P"/>
        <w:bidi w:val="0"/>
        <w:ind w:firstLine="567"/>
        <w:rPr>
          <w:lang w:val="ru-RU"/>
        </w:rPr>
      </w:pPr>
      <w:r>
        <w:rPr>
          <w:lang w:val="ru-RU"/>
        </w:rPr>
        <w:t>Основы интеллекта закладываются в младенческие годы. В этот период жизни никто, как правило, книжек не читает. Развитие происходит под влиянием бытового окружения. И вот именно технологическая цивилизация, насыщая быт своими результатами в виде совершенных вещей, формирует предпосылки массового овладения Высоким уровнем знания о мире. Здесь мы сталкиваемся, однако, и с определенными издержками. Не смотря на явный прогресс в эффективности использования материалов и энергии, наметившийся в последние десятилетия, интенсивное технологическое развитие наложило тяжелый отпечаток на отношения человека с окружающей средой. Многие люди именно в этом видят причины болезней и страданий своих детей. Но проблема, представляется, в другом.</w:t>
      </w:r>
    </w:p>
    <w:p>
      <w:pPr>
        <w:pStyle w:val="P"/>
        <w:bidi w:val="0"/>
        <w:ind w:firstLine="567"/>
        <w:rPr>
          <w:lang w:val="ru-RU"/>
        </w:rPr>
      </w:pPr>
      <w:r>
        <w:rPr>
          <w:lang w:val="ru-RU"/>
        </w:rPr>
        <w:t>Многие, в силу особенностей своего Я, оказались в конфликте с темпами жизни и объемами информации. Отсутствие внутренней психологической гармонии в период вынашивания и воспитания детей закладывает в них издерганную программу собственного развития. А потому они болеют, физически и умственно ограничены. Впрочем, любой из наблюдательных родителей, убеждался в этом многократно. Любое осложнение отношений между родителями или неудачи родителей на профессиональной почве, не медленно отражаются на самочувствии детей, на их здоровье, они начинают хуже учиться и т.д. и т.п. Психическое расстройство влечет расстройство эндокринной и иммунной систем. В результате гиперфункции одних органов (щитовидная железа, надпочечники и пр.) и подавления других, возникает симптоматика, похожая на отравление. И вот уже "ясно", что во всем повинно загрязнение окружающей среды.</w:t>
      </w:r>
    </w:p>
    <w:p>
      <w:pPr>
        <w:pStyle w:val="P"/>
        <w:bidi w:val="0"/>
        <w:ind w:firstLine="567"/>
        <w:rPr>
          <w:lang w:val="ru-RU"/>
        </w:rPr>
      </w:pPr>
      <w:r>
        <w:rPr>
          <w:lang w:val="ru-RU"/>
        </w:rPr>
        <w:t>Еще одна особенность технологического пути, которую вряд ли возможно считать позитивной, заключается в том, что каждый шаг (индустриализации, например) сопровождается переделом капитала с сопутствующими процессами социальной напряженности и, как правило, крупномасштабными войнами. Вспомним. Механика — Петр I воюет со шведами, поляками, турками. Паровая машина — Наполеоновские войны. Электрификация — первая мировая война. Транспорт и связь — вторая мировая война. Нынешняя ситуация, когда этап создания информационных технологий совпадает с финалом всей индустриализации (в части её принципиальных решений), характерна тем, что доминирующими становятся "компьютерные" деньги. Но власть находится пока у представителей предыдущего этапа капитализации, то есть власть лоббирует интересы фирм, производящих транспортные средства и средства связи, но противостоять давлению нового капитала уже не в состоянии. Начался активный передел рынков сырья, сбыта и рабочей силы. Поэтому светлые перспективы постиндустриального высокоинтеллектуального будущего омрачаются надвигающейся смутой. Дай Бог, чтобы не приняла она масштаба вселенской катастрофы.</w:t>
      </w:r>
    </w:p>
    <w:p>
      <w:pPr>
        <w:pStyle w:val="P"/>
        <w:bidi w:val="0"/>
        <w:ind w:firstLine="567"/>
        <w:rPr/>
      </w:pPr>
      <w:r>
        <w:rPr>
          <w:lang w:val="ru-RU"/>
        </w:rPr>
        <w:t>Таким образом, в голографической модели мироустройства исторический процесс представляется вполне закономерным и детерминирован экологическими проблемами. К разряду последних относятся и катастрофы техногенной или естественной природы. Но с позиций той же модели, страшного в катастрофах ничего нет. Голограмму можно поцарапать, разбить. Но с самого малого фрагмента восстанавливается все. Поэтому Жизнь вообще и жизнь индивидуальная не имеют Конца. Мы бессмертны.</w:t>
      </w:r>
    </w:p>
    <w:p>
      <w:pPr>
        <w:pStyle w:val="P"/>
        <w:bidi w:val="0"/>
        <w:ind w:firstLine="567"/>
        <w:rPr>
          <w:lang w:val="ru-RU"/>
        </w:rPr>
      </w:pPr>
      <w:r>
        <w:rPr>
          <w:lang w:val="ru-RU"/>
        </w:rPr>
      </w:r>
    </w:p>
    <w:p>
      <w:pPr>
        <w:pStyle w:val="P"/>
        <w:bidi w:val="0"/>
        <w:ind w:firstLine="567"/>
        <w:rPr>
          <w:lang w:val="ru-RU"/>
        </w:rPr>
      </w:pPr>
      <w:r>
        <w:rPr>
          <w:lang w:val="ru-RU"/>
        </w:rPr>
        <w:t>Читателю, добравшемуся до сего места в моем сочинении, выражаю искренние благодарность и признательность за проделанный труд.</w:t>
      </w:r>
    </w:p>
    <w:p>
      <w:pPr>
        <w:pStyle w:val="P"/>
        <w:bidi w:val="0"/>
        <w:ind w:firstLine="567"/>
        <w:rPr>
          <w:lang w:val="ru-RU"/>
        </w:rPr>
      </w:pPr>
      <w:r>
        <w:rPr>
          <w:lang w:val="ru-RU"/>
        </w:rPr>
        <w:t>Вторая часть заявленной темы обозначена выше очень краткими указаниями на роль природных факторов в формировании Сибирского очага этногенеза. Это, в первую очередь, суровые климатические условия, подготавливающие обитателей Сибири к экстраординарным событиям, и Бакчарское железорудное тело, способное "смягчить" удар стихии. Вопросов, конечно, возникает великое множество. Один из главнейших это природа этногенетического "сырья". В примитивизме вопрос ставится до абсурда просто: где появился первый человек? Что интересно, так это то, что на него пытаются найти ответ. Задача данной работы несравненно скромнее.</w:t>
      </w:r>
    </w:p>
    <w:p>
      <w:pPr>
        <w:pStyle w:val="P"/>
        <w:bidi w:val="0"/>
        <w:ind w:firstLine="567"/>
        <w:rPr>
          <w:lang w:val="ru-RU"/>
        </w:rPr>
      </w:pPr>
      <w:r>
        <w:rPr>
          <w:lang w:val="ru-RU"/>
        </w:rPr>
        <w:t>Выше отмечалась роль староверческих скитов в сохранении культуры. Следует отметить, что этногенетическим "сырьем" служат не только (а может и не столько) миссионеры. Значительную роль играют, вероятно, добровольные (и не очень добровольные) изгои. Можно вспомнить о военных поселенцах и о каторжниках. И просто об отчаявшихся людях — семьях. Попав в условия изоляции, многие обречены. И слабые духом и носители рецессивных аллелей, то есть генетических патологий. Для остальных это селекция на крепкую устойчивую пород. Так сказать, на чистую линию. В этом свете большинство "малых" народов Сибири не жалкие остатки ушедших этносов, а скорее эмбрионы будущих великих народов.</w:t>
      </w:r>
    </w:p>
    <w:p>
      <w:pPr>
        <w:pStyle w:val="P"/>
        <w:bidi w:val="0"/>
        <w:ind w:firstLine="567"/>
        <w:rPr/>
      </w:pPr>
      <w:r>
        <w:rPr>
          <w:lang w:val="ru-RU"/>
        </w:rPr>
        <w:t>Ниже обсуждается не очень серьезная гипотеза такого рода.</w:t>
      </w:r>
    </w:p>
    <w:p>
      <w:pPr>
        <w:pStyle w:val="P"/>
        <w:bidi w:val="0"/>
        <w:ind w:firstLine="567"/>
        <w:rPr/>
      </w:pPr>
      <w:r>
        <w:rPr/>
      </w:r>
    </w:p>
    <w:sectPr>
      <w:type w:val="nextPage"/>
      <w:pgSz w:w="11906" w:h="16838"/>
      <w:pgMar w:left="1134" w:right="1134" w:gutter="0" w:header="0" w:top="850" w:footer="0" w:bottom="8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val="false"/>
      <w:bidi w:val="0"/>
    </w:pPr>
    <w:rPr>
      <w:rFonts w:ascii="Times New Roman" w:hAnsi="Times New Roman" w:eastAsia="Times New Roman" w:cs="Times New Roman"/>
      <w:color w:val="auto"/>
      <w:kern w:val="2"/>
      <w:sz w:val="20"/>
      <w:szCs w:val="24"/>
      <w:lang w:val="ru-RU" w:eastAsia="zh-CN" w:bidi="hi-IN"/>
    </w:rPr>
  </w:style>
  <w:style w:type="paragraph" w:styleId="Pp">
    <w:name w:val="pp"/>
    <w:qFormat/>
    <w:pPr>
      <w:widowControl/>
      <w:suppressAutoHyphens w:val="true"/>
      <w:bidi w:val="0"/>
      <w:ind w:firstLine="567"/>
      <w:jc w:val="both"/>
    </w:pPr>
    <w:rPr>
      <w:rFonts w:ascii="Verdana" w:hAnsi="Verdana" w:eastAsia="Times New Roman" w:cs="Times New Roman"/>
      <w:color w:val="auto"/>
      <w:kern w:val="2"/>
      <w:sz w:val="20"/>
      <w:szCs w:val="24"/>
      <w:lang w:val="en-US" w:eastAsia="zh-CN" w:bidi="hi-IN"/>
    </w:rPr>
  </w:style>
  <w:style w:type="paragraph" w:styleId="R">
    <w:name w:val="r"/>
    <w:qFormat/>
    <w:pPr>
      <w:widowControl/>
      <w:suppressAutoHyphens w:val="true"/>
      <w:bidi w:val="0"/>
      <w:jc w:val="right"/>
    </w:pPr>
    <w:rPr>
      <w:rFonts w:ascii="Verdana" w:hAnsi="Verdana" w:eastAsia="Noto Sans" w:cs="Noto Sans Devanagari"/>
      <w:color w:val="000080"/>
      <w:kern w:val="2"/>
      <w:sz w:val="24"/>
      <w:szCs w:val="24"/>
      <w:lang w:val="en-US" w:eastAsia="zh-CN" w:bidi="hi-IN"/>
    </w:rPr>
  </w:style>
  <w:style w:type="paragraph" w:styleId="P">
    <w:name w:val="p"/>
    <w:basedOn w:val="Pp"/>
    <w:qFormat/>
    <w:pPr>
      <w:widowControl/>
      <w:suppressAutoHyphens w:val="true"/>
      <w:ind w:firstLine="567"/>
      <w:jc w:val="both"/>
    </w:pPr>
    <w:rPr>
      <w:rFonts w:ascii="Verdana" w:hAnsi="Verdana"/>
      <w:color w:val="000080"/>
      <w:lang w:val="en-US"/>
    </w:rPr>
  </w:style>
  <w:style w:type="paragraph" w:styleId="C">
    <w:name w:val="c"/>
    <w:basedOn w:val="P"/>
    <w:qFormat/>
    <w:pPr>
      <w:widowControl/>
      <w:suppressAutoHyphens w:val="true"/>
      <w:jc w:val="center"/>
    </w:pPr>
    <w:rPr>
      <w:rFonts w:ascii="Verdana" w:hAnsi="Verdana"/>
      <w:color w:val="000080"/>
      <w:lang w:val="en-US"/>
    </w:rPr>
  </w:style>
  <w:style w:type="paragraph" w:styleId="Wn">
    <w:name w:val="wn"/>
    <w:basedOn w:val="C"/>
    <w:qFormat/>
    <w:pPr>
      <w:widowControl/>
      <w:suppressAutoHyphens w:val="true"/>
      <w:jc w:val="center"/>
    </w:pPr>
    <w:rPr>
      <w:rFonts w:ascii="Verdana" w:hAnsi="Verdana"/>
      <w:color w:val="0000FF"/>
      <w:sz w:val="28"/>
      <w:lang w:val="en-US"/>
    </w:rPr>
  </w:style>
  <w:style w:type="paragraph" w:styleId="H">
    <w:name w:val="h"/>
    <w:basedOn w:val="C"/>
    <w:qFormat/>
    <w:pPr>
      <w:widowControl/>
      <w:suppressAutoHyphens w:val="true"/>
      <w:spacing w:before="240" w:after="120"/>
      <w:ind w:left="600" w:right="600" w:firstLine="567"/>
      <w:jc w:val="center"/>
    </w:pPr>
    <w:rPr>
      <w:rFonts w:ascii="Verdana" w:hAnsi="Verdana"/>
      <w:color w:val="000000"/>
      <w:lang w:val="en-US"/>
    </w:rPr>
  </w:style>
  <w:style w:type="paragraph" w:styleId="Av">
    <w:name w:val="av"/>
    <w:basedOn w:val="P"/>
    <w:qFormat/>
    <w:pPr>
      <w:widowControl/>
      <w:suppressAutoHyphens w:val="true"/>
      <w:jc w:val="both"/>
    </w:pPr>
    <w:rPr>
      <w:rFonts w:ascii="Verdana" w:hAnsi="Verdana"/>
      <w:color w:val="0000FF"/>
      <w:lang w:val="en-US"/>
    </w:rPr>
  </w:style>
  <w:style w:type="paragraph" w:styleId="Or">
    <w:name w:val="or"/>
    <w:basedOn w:val="P"/>
    <w:qFormat/>
    <w:pPr>
      <w:widowControl/>
      <w:suppressAutoHyphens w:val="true"/>
      <w:jc w:val="both"/>
    </w:pPr>
    <w:rPr>
      <w:rFonts w:ascii="Verdana" w:hAnsi="Verdana"/>
      <w:color w:val="0000FF"/>
      <w:lang w:val="en-US"/>
    </w:rPr>
  </w:style>
  <w:style w:type="paragraph" w:styleId="Pr">
    <w:name w:val="pr"/>
    <w:basedOn w:val="P"/>
    <w:qFormat/>
    <w:pPr>
      <w:widowControl/>
      <w:suppressAutoHyphens w:val="true"/>
      <w:ind w:firstLine="567"/>
      <w:jc w:val="both"/>
    </w:pPr>
    <w:rPr>
      <w:rFonts w:ascii="Verdana" w:hAnsi="Verdana"/>
      <w:color w:val="808080"/>
      <w:lang w:val="en-US"/>
    </w:rPr>
  </w:style>
  <w:style w:type="paragraph" w:styleId="Sp">
    <w:name w:val="sp"/>
    <w:basedOn w:val="P"/>
    <w:qFormat/>
    <w:pPr>
      <w:widowControl/>
      <w:suppressAutoHyphens w:val="true"/>
      <w:ind w:left="600" w:right="600" w:firstLine="400"/>
      <w:jc w:val="both"/>
    </w:pPr>
    <w:rPr>
      <w:rFonts w:ascii="Verdana" w:hAnsi="Verdana"/>
      <w:color w:val="800000"/>
      <w:lang w:val="en-US"/>
    </w:rPr>
  </w:style>
  <w:style w:type="paragraph" w:styleId="Qs">
    <w:name w:val="qs"/>
    <w:basedOn w:val="P"/>
    <w:qFormat/>
    <w:pPr>
      <w:widowControl/>
      <w:suppressAutoHyphens w:val="true"/>
      <w:spacing w:before="120" w:after="0"/>
      <w:ind w:firstLine="567"/>
      <w:jc w:val="both"/>
    </w:pPr>
    <w:rPr>
      <w:rFonts w:ascii="Verdana" w:hAnsi="Verdana"/>
      <w:color w:val="800000"/>
      <w:lang w:val="en-US"/>
    </w:rPr>
  </w:style>
  <w:style w:type="paragraph" w:styleId="Bq">
    <w:name w:val="bq"/>
    <w:basedOn w:val="P"/>
    <w:qFormat/>
    <w:pPr>
      <w:widowControl/>
      <w:suppressAutoHyphens w:val="true"/>
      <w:spacing w:before="120" w:after="120"/>
      <w:ind w:left="600" w:right="600" w:firstLine="567"/>
      <w:jc w:val="both"/>
    </w:pPr>
    <w:rPr>
      <w:rFonts w:ascii="Verdana" w:hAnsi="Verdana"/>
      <w:color w:val="000000"/>
      <w:lang w:val="en-US"/>
    </w:rPr>
  </w:style>
  <w:style w:type="paragraph" w:styleId="Nm">
    <w:name w:val="nm"/>
    <w:basedOn w:val="P"/>
    <w:qFormat/>
    <w:pPr>
      <w:widowControl/>
      <w:suppressAutoHyphens w:val="true"/>
      <w:spacing w:before="60" w:after="60"/>
      <w:ind w:left="900" w:right="200" w:hanging="300"/>
      <w:jc w:val="both"/>
    </w:pPr>
    <w:rPr>
      <w:rFonts w:ascii="Verdana" w:hAnsi="Verdana"/>
      <w:color w:val="00008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62</Words>
  <Characters>0</Characters>
  <CharactersWithSpaces>0</CharactersWithSpaces>
  <Company>ЗАО НПФ Сибнефтекар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4:38:00Z</dcterms:created>
  <dc:creator>Чащин Алексей</dc:creator>
  <dc:description/>
  <dc:language>en-US</dc:language>
  <cp:lastModifiedBy/>
  <dcterms:modified xsi:type="dcterms:W3CDTF">2002-10-31T04:38:00Z</dcterms:modified>
  <cp:revision>2</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iter Pencil</vt:lpwstr>
  </property>
</Properties>
</file>